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17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нформации о исполнении бюджета муниципального района «Шилкинский район» за 9 месяцев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9 месяцев 2017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712 887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722 830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9 943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/>
        <w:t>ПОЯСНИТЕЛЬНАЯ ЗАПИСКА К ОТЧЕТУ ОБ ИСПОЛНЕНИИ БЮДЖЕТА МУНИЦИПАЛЬНОГО РАЙОНА «ШИЛКИНСКИЙ РАЙОН» ЗА 9 МЕСЦЕВ 2017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9 месяцев 2017 года составило:</w:t>
      </w:r>
    </w:p>
    <w:p>
      <w:pPr>
        <w:pStyle w:val="Normal"/>
        <w:ind w:firstLine="709"/>
        <w:jc w:val="both"/>
        <w:rPr/>
      </w:pPr>
      <w:r>
        <w:rPr/>
        <w:t>- по доходам 712 887,2 тыс. рублей, в том числе собственные доходы 211 109,0 тыс.рублей, безвозмездные перечисления 509 830,2 тыс. рублей.</w:t>
      </w:r>
    </w:p>
    <w:p>
      <w:pPr>
        <w:pStyle w:val="Normal"/>
        <w:ind w:firstLine="709"/>
        <w:jc w:val="both"/>
        <w:rPr/>
      </w:pPr>
      <w:r>
        <w:rPr/>
        <w:t>- по расходам 722 830,2 тыс. рублей.</w:t>
      </w:r>
    </w:p>
    <w:p>
      <w:pPr>
        <w:pStyle w:val="Normal"/>
        <w:ind w:firstLine="709"/>
        <w:jc w:val="both"/>
        <w:rPr/>
      </w:pPr>
      <w:r>
        <w:rPr/>
        <w:t>- дефицит бюджета 9 943,0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9 месяцев характеризуется следующими данны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87"/>
        <w:gridCol w:w="1204"/>
        <w:gridCol w:w="1187"/>
        <w:gridCol w:w="1424"/>
        <w:gridCol w:w="1309"/>
        <w:gridCol w:w="1225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6 год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6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7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7 года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 06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 929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 109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4 820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4 08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8 106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2 823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5 282,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45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930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85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 072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7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6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4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416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3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8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2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651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7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653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65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145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97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82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28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2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37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7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6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87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, компенсация затрат государ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79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9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158,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7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 19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86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 83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15 031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72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 06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 066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 84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 79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 88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7 904,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Данные об исполнении бюджета по доходам за 9 месяцев 2017 года показывают, что доходы бюджета муниципального района исполнены к годовым бюджетным назначениям на 82,8%, к уровню соответствующему периода прошлого года на 101,9%. При этом исполнение собственных доходов бюджета имеет положительную динамику по сравнению с аналогичным периодом 2016 года 147,6 %. При бюджетных назначениях по собственным доходам на 9 месяцев в сумме 182 025,3 тыс. рублей выполнение составило 211 109,0 тыс. рублей или 116,0%, с перевыполнением в сумме 29 083,7 тыс. рублей. При бюджетных назначениях по собственным доходам без учета акцизов, имеющих целевое направление расходования, на год в сумме 219 067,3 тыс. рублей, исполнение составило 197 663,0 тыс. рублей, или 90,2%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81,6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9 месяцев 2017 года исполнены на 88,9% от годовых бюджетных назначений и на 115,0% от бюджетных назначений на 9 месяцев (176 365,5 тыс.руб.)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937"/>
        <w:gridCol w:w="1923"/>
        <w:gridCol w:w="1978"/>
        <w:gridCol w:w="1624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17 г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17 г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045,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858,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12,9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09,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46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6,6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218,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28,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090,2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879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654,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75,2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13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4,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8,3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 по отменным дохода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365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823,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58,1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9 месяцев 2017 года составляет 105,9% от годовых бюджетных назначений и 146,4% от назначений на 9 месяцев (5 659,7 тыс. руб.)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84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17 год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17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5,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37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2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9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6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13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,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13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1,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,2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59,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5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5,7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51 362,2 тыс. рублей за счет средств межбюджетных трансфертов, получаемых из краевого бюджета: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898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</w:t>
            </w:r>
            <w:r>
              <w:rPr>
                <w:color w:val="00000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90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дение необходимых экспертиз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4 5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18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5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30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1 249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0 255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воспитание и обучение детей-инвалидов в на дом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назначение и выплату вознаграждения патронатным воспитател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3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-летнего возраста и продолжающим обучение по очной форме обучения в общеобразовательных учреждения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8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назначение и выплату вознаграждения опекунам (попечителям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9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 27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и городских округов на назначение и выплату вознаграждения приемным семь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51 362,2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65,2%, по сравнению с аналогичным периодом прошлого года снижение расходов составил 1,8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6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16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17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81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8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4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400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9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7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4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78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3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6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 710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598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3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5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98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 6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8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9 75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60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2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7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506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3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7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53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790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09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9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 888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7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12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98 613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 4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 8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57 639,1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9 месяцев 2017 года неравномерный – от 55,8% по разделу «Средства массой информации» до 100,0% по разделу «Спорт и физическая культура».</w:t>
      </w:r>
    </w:p>
    <w:p>
      <w:pPr>
        <w:pStyle w:val="Normal"/>
        <w:ind w:firstLine="709"/>
        <w:jc w:val="both"/>
        <w:rPr/>
      </w:pPr>
      <w:r>
        <w:rPr/>
        <w:t>За 9 месяцев 2017 года освоение средств резервного фонда Администрации муниципального района составило 1 202,6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9 месяцев обеспечение расходных обязательств в части выполнения принятых целевых муниципальных программ составило 1 401,6 тыс. рублей или 100,0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1555"/>
        <w:gridCol w:w="1408"/>
        <w:gridCol w:w="1399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Забайкалья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тдыха, оздоровления и занятости детей, подростков и молодежи в Шилкинском районе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30 779,5 рублей или 69,6% от годовых бюджетных.</w:t>
      </w:r>
    </w:p>
    <w:p>
      <w:pPr>
        <w:pStyle w:val="Normal"/>
        <w:ind w:firstLine="709"/>
        <w:jc w:val="both"/>
        <w:rPr/>
      </w:pPr>
      <w:r>
        <w:rPr/>
        <w:t>Муниципальный внутренний долг по состоянию на 01.10.2017 года составляет 48 984,2 тыс. рублей (с начисленными процентами в сумме 165,3 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ократился на 6 581,2 тыс. руб. (на 01.10.2016г. 55 565,4 тыс. руб.), в т.ч. по начисленным процентам на 780,8 тыс. руб.(на 01.10.2016г. 946,1 тыс. руб.). Также произошло снижение долга по отношению к началу текущего финансового года на 6 083,7 тыс. рублей, в т.ч. по начисленным процентам на 483,3 тыс. рублей (на 01.01.2017г. муниципальный внутренний долг составлял 55 067,9 тыс. руб., по начисленным процентам 648,6 тыс. руб.).</w:t>
      </w:r>
    </w:p>
    <w:p>
      <w:pPr>
        <w:pStyle w:val="Normal"/>
        <w:ind w:firstLine="709"/>
        <w:jc w:val="both"/>
        <w:rPr/>
      </w:pPr>
      <w:r>
        <w:rPr/>
        <w:t>В течении 9 месяцев в бюджет муниципального района поступила финансовая помощь в виде дотации на обеспечение мер по сбалансированности бюджетов в сумме 11 345,0 тыс. рублей. Бюджетные кредиты привлекались в сумме 15 082,7 тыс. руб.</w:t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61 362,2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79222 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709 0000079219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709 0000079229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709 0000079231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25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409 0000074317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5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412 00000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527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898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703 00000711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90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 255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01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1 24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18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8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1228 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123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3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2411 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17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2421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2431 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2422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3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2403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8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6 1004 0000072404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51 362,2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За счет остатков средств на счете бюджета муниципального района, числящихся по состоянию на 01.01.2017г. (акцизы по подакцизным товарам (продукции), производимым на территории Российской Федерации)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3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9 0000031500 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 48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409 000003150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15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10 00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204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11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220400 8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5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113 0000009002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9503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0000043299 6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20400 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889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889,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Изменение бюджетной классификации на основании письма Министерства Финансов Забайкальского края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1 00000420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2 00000421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3 00000423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5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0180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2 0000051702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167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67,4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>5. За счет средств Резервного фонда Администрации муниципального района</w:t>
      </w:r>
    </w:p>
    <w:p>
      <w:pPr>
        <w:pStyle w:val="Normal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3 0000070051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3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26 0113 000007005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3,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2075"/>
        <w:gridCol w:w="316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54,9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6 548,4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1 562,7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0,1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389,5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63,4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47,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1 362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2070"/>
        <w:gridCol w:w="3185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9 390,7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 030,3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90,2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имуществом и земельным отношения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2,0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4 763,0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1 362,2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величен дефицит бюджета за счет </w:t>
      </w:r>
      <w:r>
        <w:rPr>
          <w:bCs/>
          <w:szCs w:val="26"/>
        </w:rPr>
        <w:t>остатков средств на счетах по учету средств бюджета +</w:t>
      </w:r>
      <w:r>
        <w:rPr/>
        <w:t xml:space="preserve"> 10 000,0 тыс. рублей, числящихся по состоянию на 01.01.2017г. (акцизы по подакцизным товарам (продукции), производимым на территории Российской Федерации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566"/>
        <w:gridCol w:w="1567"/>
        <w:gridCol w:w="1567"/>
        <w:gridCol w:w="1567"/>
        <w:gridCol w:w="1567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17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17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17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17г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7.2017г.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297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995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349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947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 645,4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 060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 373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 824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2 236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47 548,6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337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437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799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537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 638,1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 571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 451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 457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 885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5 994,8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715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051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95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919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 256,0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 583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 219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 189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17 393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36 029,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тельно-печное топлив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4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93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567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 196,3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293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22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3 293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ind w:left="-108" w:hanging="0"/>
              <w:rPr/>
            </w:pPr>
            <w:r>
              <w:rPr/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rPr/>
            </w:pPr>
            <w:r>
              <w:rPr/>
              <w:t>от «__»______________ 2017года  № _____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исполнении бюджета муниципального района  «Шилкинский район» за 9 месяцев 2017  года»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финансирования дефицита бюджета муниципального района «Шилкинский район» за 9 месяцев 2017 год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60"/>
        <w:gridCol w:w="3827"/>
        <w:gridCol w:w="1559"/>
        <w:gridCol w:w="1418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нено за 9 месяцев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9 6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 943,0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6 0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5 600,5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1 03 00 00 00 0000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5 0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5 082,7</w:t>
            </w:r>
          </w:p>
        </w:tc>
      </w:tr>
      <w:tr>
        <w:trPr>
          <w:trHeight w:val="1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5 0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5 082,7</w:t>
            </w:r>
          </w:p>
        </w:tc>
      </w:tr>
      <w:tr>
        <w:trPr>
          <w:trHeight w:val="43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1 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0 683,2</w:t>
            </w:r>
          </w:p>
        </w:tc>
      </w:tr>
      <w:tr>
        <w:trPr>
          <w:trHeight w:val="40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1 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0 683,2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7 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1 043,5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99 5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62 598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99 5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62 598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99 5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62 598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899 5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62 598,6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16 7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73 642,1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16 7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73 642,1</w:t>
            </w:r>
          </w:p>
        </w:tc>
      </w:tr>
      <w:tr>
        <w:trPr>
          <w:trHeight w:val="55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16 7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73 642,1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16 7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73 642,1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 6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 500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 6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 500,0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5 0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5 082,7</w:t>
            </w:r>
          </w:p>
        </w:tc>
      </w:tr>
      <w:tr>
        <w:trPr>
          <w:trHeight w:val="63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5 0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5 082,7</w:t>
            </w:r>
          </w:p>
        </w:tc>
      </w:tr>
      <w:tr>
        <w:trPr>
          <w:trHeight w:val="31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 6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 582,7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 3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 582,7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3528"/>
        <w:gridCol w:w="1019"/>
        <w:gridCol w:w="1204"/>
        <w:gridCol w:w="1529"/>
      </w:tblGrid>
      <w:tr>
        <w:trPr>
          <w:trHeight w:val="255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59"/>
            <w:bookmarkStart w:id="1" w:name="RANGE!A1%3AE59"/>
            <w:bookmarkEnd w:id="1"/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2</w:t>
            </w:r>
          </w:p>
        </w:tc>
      </w:tr>
      <w:tr>
        <w:trPr>
          <w:trHeight w:val="1545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муниципального района "Шилкинский район"  от "__"________ 2017 года  №___ "Об исполнении бюджета муниципального района "Шилкинский район" за 9 месяцев 2017 года"</w:t>
            </w:r>
          </w:p>
        </w:tc>
      </w:tr>
      <w:tr>
        <w:trPr>
          <w:trHeight w:val="255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255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ов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(тыс. рублей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9 месяцев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0000 00 0000 000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4862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9830,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10000 00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01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839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8,4</w:t>
            </w:r>
          </w:p>
        </w:tc>
      </w:tr>
      <w:tr>
        <w:trPr>
          <w:trHeight w:val="51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15001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66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94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,4</w:t>
            </w:r>
          </w:p>
        </w:tc>
      </w:tr>
      <w:tr>
        <w:trPr>
          <w:trHeight w:val="51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15002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4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45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20000 00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1518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344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,1</w:t>
            </w:r>
          </w:p>
        </w:tc>
      </w:tr>
      <w:tr>
        <w:trPr>
          <w:trHeight w:val="51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051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федеральной целевой программы "Устойчивое развитие сельских территорий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051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дпрограммы "Обеспечение жильем молодых семей" федеральной целевой программы "Жилище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,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25097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"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1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1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5527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поддержку малого и среднего предпринимательств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8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8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55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72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72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55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558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9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9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9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8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5</w:t>
            </w:r>
          </w:p>
        </w:tc>
      </w:tr>
      <w:tr>
        <w:trPr>
          <w:trHeight w:val="51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плату труда отдельных категорий работников, не связанных с образовательным процессо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59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69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5</w:t>
            </w:r>
          </w:p>
        </w:tc>
      </w:tr>
      <w:tr>
        <w:trPr>
          <w:trHeight w:val="76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проектирование и строительство автомобильных дорог общего пользования местного значения с твердым покрытием до сельских населенных пункт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3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 (включая разработку проектной документации и проветение необходимых экспертиз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рганизацию отдыха и оздоровления детей в каникулярное врем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5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5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софинансирование расходов муниципального района по оплате труда работников учреждений бюджетной сфер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9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20999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мероприятий по модернизации объектов теплоэнергии и капитальный ремонт объектов коммунальной инфраструктуры в рамках гос.программы "Развитие ЖКХ Забайкальского края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11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11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03000 00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4306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8628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,7</w:t>
            </w:r>
          </w:p>
        </w:tc>
      </w:tr>
      <w:tr>
        <w:trPr>
          <w:trHeight w:val="76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5118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1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</w:t>
            </w:r>
          </w:p>
        </w:tc>
      </w:tr>
      <w:tr>
        <w:trPr>
          <w:trHeight w:val="102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3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1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5</w:t>
            </w:r>
          </w:p>
        </w:tc>
      </w:tr>
      <w:tr>
        <w:trPr>
          <w:trHeight w:val="102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1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0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9</w:t>
            </w:r>
          </w:p>
        </w:tc>
      </w:tr>
      <w:tr>
        <w:trPr>
          <w:trHeight w:val="232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1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5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7</w:t>
            </w:r>
          </w:p>
        </w:tc>
      </w:tr>
      <w:tr>
        <w:trPr>
          <w:trHeight w:val="130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9</w:t>
            </w:r>
          </w:p>
        </w:tc>
      </w:tr>
      <w:tr>
        <w:trPr>
          <w:trHeight w:val="280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608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463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1</w:t>
            </w:r>
          </w:p>
        </w:tc>
      </w:tr>
      <w:tr>
        <w:trPr>
          <w:trHeight w:val="283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544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676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6</w:t>
            </w:r>
          </w:p>
        </w:tc>
      </w:tr>
      <w:tr>
        <w:trPr>
          <w:trHeight w:val="102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69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76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</w:t>
            </w:r>
          </w:p>
        </w:tc>
      </w:tr>
      <w:tr>
        <w:trPr>
          <w:trHeight w:val="127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1</w:t>
            </w:r>
          </w:p>
        </w:tc>
      </w:tr>
      <w:tr>
        <w:trPr>
          <w:trHeight w:val="157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4</w:t>
            </w:r>
          </w:p>
        </w:tc>
      </w:tr>
      <w:tr>
        <w:trPr>
          <w:trHeight w:val="204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,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4</w:t>
            </w:r>
          </w:p>
        </w:tc>
      </w:tr>
      <w:tr>
        <w:trPr>
          <w:trHeight w:val="153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9</w:t>
            </w:r>
          </w:p>
        </w:tc>
      </w:tr>
      <w:tr>
        <w:trPr>
          <w:trHeight w:val="204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4</w:t>
            </w:r>
          </w:p>
        </w:tc>
      </w:tr>
      <w:tr>
        <w:trPr>
          <w:trHeight w:val="25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на воспитание и обучение детей-инвалидов в на дому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2</w:t>
            </w:r>
          </w:p>
        </w:tc>
      </w:tr>
      <w:tr>
        <w:trPr>
          <w:trHeight w:val="76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значение и выплату вознаграждения патронатным воспитател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</w:tr>
      <w:tr>
        <w:trPr>
          <w:trHeight w:val="153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-летнего возраста и продолжающим обучение по очной форме обучения в общеобразовательных учреждения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</w:tr>
      <w:tr>
        <w:trPr>
          <w:trHeight w:val="54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значение и выплату вознаграждения опекунам (попечителям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#ДЕЛ/0!</w:t>
            </w:r>
          </w:p>
        </w:tc>
      </w:tr>
      <w:tr>
        <w:trPr>
          <w:trHeight w:val="154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4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5</w:t>
            </w:r>
          </w:p>
        </w:tc>
      </w:tr>
      <w:tr>
        <w:trPr>
          <w:trHeight w:val="2340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7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27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73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4</w:t>
            </w:r>
          </w:p>
        </w:tc>
      </w:tr>
      <w:tr>
        <w:trPr>
          <w:trHeight w:val="58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30027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муниципальных районов и городских округов на назначение и выплату вознаграждения приемным семь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7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8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8</w:t>
            </w:r>
          </w:p>
        </w:tc>
      </w:tr>
      <w:tr>
        <w:trPr>
          <w:trHeight w:val="25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 40000 00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3,0</w:t>
            </w:r>
          </w:p>
        </w:tc>
      </w:tr>
      <w:tr>
        <w:trPr>
          <w:trHeight w:val="765" w:hRule="atLeast"/>
        </w:trPr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40014 05 0000 15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2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9" w:type="dxa"/>
            <w:tcBorders/>
            <w:shd w:fill="FFFFFF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407"/>
        <w:gridCol w:w="461"/>
        <w:gridCol w:w="929"/>
        <w:gridCol w:w="504"/>
        <w:gridCol w:w="1038"/>
        <w:gridCol w:w="1133"/>
        <w:gridCol w:w="1194"/>
      </w:tblGrid>
      <w:tr>
        <w:trPr>
          <w:trHeight w:val="255" w:hRule="atLeast"/>
        </w:trPr>
        <w:tc>
          <w:tcPr>
            <w:tcW w:w="36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2" w:name="RANGE!A1%3AH367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2"/>
          </w:p>
        </w:tc>
        <w:tc>
          <w:tcPr>
            <w:tcW w:w="566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795" w:hRule="atLeast"/>
        </w:trPr>
        <w:tc>
          <w:tcPr>
            <w:tcW w:w="36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  «Шилкинский район»  № _____  от "__"___________ 2017 г.</w:t>
            </w:r>
          </w:p>
        </w:tc>
      </w:tr>
      <w:tr>
        <w:trPr>
          <w:trHeight w:val="780" w:hRule="atLeast"/>
        </w:trPr>
        <w:tc>
          <w:tcPr>
            <w:tcW w:w="36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66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 муниципального района "Шилкинский район" за 9 месяцев 2017 года»</w:t>
            </w:r>
          </w:p>
        </w:tc>
      </w:tr>
      <w:tr>
        <w:trPr>
          <w:trHeight w:val="255" w:hRule="atLeast"/>
        </w:trPr>
        <w:tc>
          <w:tcPr>
            <w:tcW w:w="36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</w:tr>
      <w:tr>
        <w:trPr>
          <w:trHeight w:val="158" w:hRule="atLeast"/>
        </w:trPr>
        <w:tc>
          <w:tcPr>
            <w:tcW w:w="36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09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8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80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8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</w:tr>
      <w:tr>
        <w:trPr>
          <w:trHeight w:val="58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</w:tr>
      <w:tr>
        <w:trPr>
          <w:trHeight w:val="40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</w:tr>
      <w:tr>
        <w:trPr>
          <w:trHeight w:val="36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6</w:t>
            </w:r>
          </w:p>
        </w:tc>
      </w:tr>
      <w:tr>
        <w:trPr>
          <w:trHeight w:val="36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6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9</w:t>
            </w:r>
          </w:p>
        </w:tc>
      </w:tr>
      <w:tr>
        <w:trPr>
          <w:trHeight w:val="54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2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312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9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7</w:t>
            </w:r>
          </w:p>
        </w:tc>
      </w:tr>
      <w:tr>
        <w:trPr>
          <w:trHeight w:val="5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2</w:t>
            </w:r>
          </w:p>
        </w:tc>
      </w:tr>
      <w:tr>
        <w:trPr>
          <w:trHeight w:val="33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4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6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2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0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2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52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</w:tr>
      <w:tr>
        <w:trPr>
          <w:trHeight w:val="323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4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4</w:t>
            </w:r>
          </w:p>
        </w:tc>
      </w:tr>
      <w:tr>
        <w:trPr>
          <w:trHeight w:val="5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4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9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338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102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</w:tr>
      <w:tr>
        <w:trPr>
          <w:trHeight w:val="102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</w:tr>
      <w:tr>
        <w:trPr>
          <w:trHeight w:val="36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9</w:t>
            </w:r>
          </w:p>
        </w:tc>
      </w:tr>
      <w:tr>
        <w:trPr>
          <w:trHeight w:val="60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8</w:t>
            </w:r>
          </w:p>
        </w:tc>
      </w:tr>
      <w:tr>
        <w:trPr>
          <w:trHeight w:val="82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8</w:t>
            </w:r>
          </w:p>
        </w:tc>
      </w:tr>
      <w:tr>
        <w:trPr>
          <w:trHeight w:val="34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3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8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6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7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2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6</w:t>
            </w:r>
          </w:p>
        </w:tc>
      </w:tr>
      <w:tr>
        <w:trPr>
          <w:trHeight w:val="48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2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9</w:t>
            </w:r>
          </w:p>
        </w:tc>
      </w:tr>
      <w:tr>
        <w:trPr>
          <w:trHeight w:val="312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</w:tr>
      <w:tr>
        <w:trPr>
          <w:trHeight w:val="58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</w:t>
            </w:r>
          </w:p>
        </w:tc>
      </w:tr>
      <w:tr>
        <w:trPr>
          <w:trHeight w:val="54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</w:tr>
      <w:tr>
        <w:trPr>
          <w:trHeight w:val="30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5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</w:t>
            </w:r>
          </w:p>
        </w:tc>
      </w:tr>
      <w:tr>
        <w:trPr>
          <w:trHeight w:val="102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в представительный орган муниципального образова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муниципального образова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4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4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1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4</w:t>
            </w:r>
          </w:p>
        </w:tc>
      </w:tr>
      <w:tr>
        <w:trPr>
          <w:trHeight w:val="480" w:hRule="atLeast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3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5</w:t>
            </w:r>
          </w:p>
        </w:tc>
      </w:tr>
      <w:tr>
        <w:trPr>
          <w:trHeight w:val="300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3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5</w:t>
            </w:r>
          </w:p>
        </w:tc>
      </w:tr>
      <w:tr>
        <w:trPr>
          <w:trHeight w:val="30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1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78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52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</w:t>
            </w:r>
          </w:p>
        </w:tc>
      </w:tr>
      <w:tr>
        <w:trPr>
          <w:trHeight w:val="33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5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40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1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й целевой программы "Устойчивое развитие сельских территорий" 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18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18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й целевой программы "Устойчивое развитие сельских территорий" 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162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5</w:t>
            </w:r>
          </w:p>
        </w:tc>
      </w:tr>
      <w:tr>
        <w:trPr>
          <w:trHeight w:val="1020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2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6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</w:tr>
      <w:tr>
        <w:trPr>
          <w:trHeight w:val="323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6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9</w:t>
            </w:r>
          </w:p>
        </w:tc>
      </w:tr>
      <w:tr>
        <w:trPr>
          <w:trHeight w:val="323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1</w:t>
            </w:r>
          </w:p>
        </w:tc>
      </w:tr>
      <w:tr>
        <w:trPr>
          <w:trHeight w:val="127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реконструкцию и капитальный ремонт автодорог общего пользования местного значения и искусственных сооружений на ни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</w:tr>
      <w:tr>
        <w:trPr>
          <w:trHeight w:val="852" w:hRule="atLeast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униципальных программ (подпрограмм), направленные на развитие малого и среднего предпринимательства 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юридическим лица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289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малого и среднего предпринимательств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27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27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1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43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грамме "Развитие жилищно-коммунального хозяйства Забайкальского края на 2017 год"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R555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R555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6</w:t>
            </w:r>
          </w:p>
        </w:tc>
      </w:tr>
      <w:tr>
        <w:trPr>
          <w:trHeight w:val="52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</w:t>
            </w:r>
          </w:p>
        </w:tc>
      </w:tr>
      <w:tr>
        <w:trPr>
          <w:trHeight w:val="338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2</w:t>
            </w:r>
          </w:p>
        </w:tc>
      </w:tr>
      <w:tr>
        <w:trPr>
          <w:trHeight w:val="33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65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898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629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80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1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4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3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3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3</w:t>
            </w:r>
          </w:p>
        </w:tc>
      </w:tr>
      <w:tr>
        <w:trPr>
          <w:trHeight w:val="255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254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6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</w:t>
            </w:r>
          </w:p>
        </w:tc>
      </w:tr>
      <w:tr>
        <w:trPr>
          <w:trHeight w:val="323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4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6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</w:t>
            </w:r>
          </w:p>
        </w:tc>
      </w:tr>
      <w:tr>
        <w:trPr>
          <w:trHeight w:val="54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8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9</w:t>
            </w:r>
          </w:p>
        </w:tc>
      </w:tr>
      <w:tr>
        <w:trPr>
          <w:trHeight w:val="323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8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9</w:t>
            </w:r>
          </w:p>
        </w:tc>
      </w:tr>
      <w:tr>
        <w:trPr>
          <w:trHeight w:val="5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4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80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289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5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7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5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7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7</w:t>
            </w:r>
          </w:p>
        </w:tc>
      </w:tr>
      <w:tr>
        <w:trPr>
          <w:trHeight w:val="323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</w:t>
            </w:r>
          </w:p>
        </w:tc>
      </w:tr>
      <w:tr>
        <w:trPr>
          <w:trHeight w:val="255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0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63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</w:t>
            </w:r>
          </w:p>
        </w:tc>
      </w:tr>
      <w:tr>
        <w:trPr>
          <w:trHeight w:val="30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0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63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</w:t>
            </w:r>
          </w:p>
        </w:tc>
      </w:tr>
      <w:tr>
        <w:trPr>
          <w:trHeight w:val="563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5</w:t>
            </w:r>
          </w:p>
        </w:tc>
      </w:tr>
      <w:tr>
        <w:trPr>
          <w:trHeight w:val="338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5</w:t>
            </w:r>
          </w:p>
        </w:tc>
      </w:tr>
      <w:tr>
        <w:trPr>
          <w:trHeight w:val="829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краевой бюджет)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федеральный бюджет)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местный бюджет)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4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4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9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81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81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5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80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5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5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</w:tr>
      <w:tr>
        <w:trPr>
          <w:trHeight w:val="278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</w:t>
            </w:r>
          </w:p>
        </w:tc>
      </w:tr>
      <w:tr>
        <w:trPr>
          <w:trHeight w:val="278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6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1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3</w:t>
            </w:r>
          </w:p>
        </w:tc>
      </w:tr>
      <w:tr>
        <w:trPr>
          <w:trHeight w:val="30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31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4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7</w:t>
            </w:r>
          </w:p>
        </w:tc>
      </w:tr>
      <w:tr>
        <w:trPr>
          <w:trHeight w:val="37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7</w:t>
            </w:r>
          </w:p>
        </w:tc>
      </w:tr>
      <w:tr>
        <w:trPr>
          <w:trHeight w:val="61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</w:t>
            </w:r>
          </w:p>
        </w:tc>
      </w:tr>
      <w:tr>
        <w:trPr>
          <w:trHeight w:val="84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9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9</w:t>
            </w:r>
          </w:p>
        </w:tc>
      </w:tr>
      <w:tr>
        <w:trPr>
          <w:trHeight w:val="1309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5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9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85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1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823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5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6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6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</w:t>
            </w:r>
          </w:p>
        </w:tc>
      </w:tr>
      <w:tr>
        <w:trPr>
          <w:trHeight w:val="289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6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6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6</w:t>
            </w:r>
          </w:p>
        </w:tc>
      </w:tr>
      <w:tr>
        <w:trPr>
          <w:trHeight w:val="263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</w:tr>
      <w:tr>
        <w:trPr>
          <w:trHeight w:val="252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</w:t>
            </w:r>
          </w:p>
        </w:tc>
      </w:tr>
      <w:tr>
        <w:trPr>
          <w:trHeight w:val="289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</w:t>
            </w:r>
          </w:p>
        </w:tc>
      </w:tr>
      <w:tr>
        <w:trPr>
          <w:trHeight w:val="518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крепление материально-технической базы домов культур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58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1</w:t>
            </w:r>
          </w:p>
        </w:tc>
      </w:tr>
      <w:tr>
        <w:trPr>
          <w:trHeight w:val="338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8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</w:t>
            </w:r>
          </w:p>
        </w:tc>
      </w:tr>
      <w:tr>
        <w:trPr>
          <w:trHeight w:val="338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</w:t>
            </w:r>
          </w:p>
        </w:tc>
      </w:tr>
      <w:tr>
        <w:trPr>
          <w:trHeight w:val="30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8</w:t>
            </w:r>
          </w:p>
        </w:tc>
      </w:tr>
      <w:tr>
        <w:trPr>
          <w:trHeight w:val="109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4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1</w:t>
            </w:r>
          </w:p>
        </w:tc>
      </w:tr>
      <w:tr>
        <w:trPr>
          <w:trHeight w:val="289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0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12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7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</w:t>
            </w:r>
          </w:p>
        </w:tc>
      </w:tr>
      <w:tr>
        <w:trPr>
          <w:trHeight w:val="36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подпрограммы "Обеспечение жильем молодых семей" ФЦП "Жилище" на 2015-2020 г.г.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1</w:t>
            </w:r>
          </w:p>
        </w:tc>
      </w:tr>
      <w:tr>
        <w:trPr>
          <w:trHeight w:val="102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3</w:t>
            </w:r>
          </w:p>
        </w:tc>
      </w:tr>
      <w:tr>
        <w:trPr>
          <w:trHeight w:val="312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3</w:t>
            </w:r>
          </w:p>
        </w:tc>
      </w:tr>
      <w:tr>
        <w:trPr>
          <w:trHeight w:val="127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9</w:t>
            </w:r>
          </w:p>
        </w:tc>
      </w:tr>
      <w:tr>
        <w:trPr>
          <w:trHeight w:val="315" w:hRule="atLeast"/>
        </w:trPr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8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9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8</w:t>
            </w:r>
          </w:p>
        </w:tc>
      </w:tr>
      <w:tr>
        <w:trPr>
          <w:trHeight w:val="323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8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 и выплата вознаграждения приемным родител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8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8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семьях опекунов (попечителей)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5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3</w:t>
            </w:r>
          </w:p>
        </w:tc>
      </w:tr>
      <w:tr>
        <w:trPr>
          <w:trHeight w:val="323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5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74,3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денежного вознаграждения патронатным воспитател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105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5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8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7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7</w:t>
            </w:r>
          </w:p>
        </w:tc>
      </w:tr>
      <w:tr>
        <w:trPr>
          <w:trHeight w:val="312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7</w:t>
            </w:r>
          </w:p>
        </w:tc>
      </w:tr>
      <w:tr>
        <w:trPr>
          <w:trHeight w:val="312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289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74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86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9</w:t>
            </w:r>
          </w:p>
        </w:tc>
      </w:tr>
      <w:tr>
        <w:trPr>
          <w:trHeight w:val="76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1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5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5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</w:tr>
      <w:tr>
        <w:trPr>
          <w:trHeight w:val="24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5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</w:tr>
      <w:tr>
        <w:trPr>
          <w:trHeight w:val="51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96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89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8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9</w:t>
            </w:r>
          </w:p>
        </w:tc>
      </w:tr>
      <w:tr>
        <w:trPr>
          <w:trHeight w:val="48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8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9</w:t>
            </w:r>
          </w:p>
        </w:tc>
      </w:tr>
      <w:tr>
        <w:trPr>
          <w:trHeight w:val="300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8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9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46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830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642"/>
        <w:gridCol w:w="401"/>
        <w:gridCol w:w="475"/>
        <w:gridCol w:w="721"/>
        <w:gridCol w:w="497"/>
        <w:gridCol w:w="1062"/>
        <w:gridCol w:w="1162"/>
        <w:gridCol w:w="1242"/>
      </w:tblGrid>
      <w:tr>
        <w:trPr>
          <w:trHeight w:val="255" w:hRule="atLeast"/>
        </w:trPr>
        <w:tc>
          <w:tcPr>
            <w:tcW w:w="21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3" w:name="RANGE!A1%3AI420"/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bookmarkEnd w:id="3"/>
          </w:p>
        </w:tc>
        <w:tc>
          <w:tcPr>
            <w:tcW w:w="16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525" w:hRule="atLeast"/>
        </w:trPr>
        <w:tc>
          <w:tcPr>
            <w:tcW w:w="21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6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муниципального района  «Шилкинский район» № ___ от "___"________ 2017 г.</w:t>
            </w:r>
          </w:p>
        </w:tc>
      </w:tr>
      <w:tr>
        <w:trPr>
          <w:trHeight w:val="750" w:hRule="atLeast"/>
        </w:trPr>
        <w:tc>
          <w:tcPr>
            <w:tcW w:w="21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муниципального района "Шилкинский район" за 9 месяцев 2017 года»</w:t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35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55" w:hRule="atLeast"/>
        </w:trPr>
        <w:tc>
          <w:tcPr>
            <w:tcW w:w="215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9 месяцев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65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89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</w:t>
            </w:r>
          </w:p>
        </w:tc>
      </w:tr>
      <w:tr>
        <w:trPr>
          <w:trHeight w:val="2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773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945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1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</w:tr>
      <w:tr>
        <w:trPr>
          <w:trHeight w:val="39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6</w:t>
            </w:r>
          </w:p>
        </w:tc>
      </w:tr>
      <w:tr>
        <w:trPr>
          <w:trHeight w:val="37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6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6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2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6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3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2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3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2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8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1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4</w:t>
            </w:r>
          </w:p>
        </w:tc>
      </w:tr>
      <w:tr>
        <w:trPr>
          <w:trHeight w:val="34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4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4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4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</w:tr>
      <w:tr>
        <w:trPr>
          <w:trHeight w:val="102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9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8</w:t>
            </w:r>
          </w:p>
        </w:tc>
      </w:tr>
      <w:tr>
        <w:trPr>
          <w:trHeight w:val="10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8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3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8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4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3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4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7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6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8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2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1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</w:t>
            </w:r>
          </w:p>
        </w:tc>
      </w:tr>
      <w:tr>
        <w:trPr>
          <w:trHeight w:val="2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690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02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9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6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1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3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1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2</w:t>
            </w:r>
          </w:p>
        </w:tc>
      </w:tr>
      <w:tr>
        <w:trPr>
          <w:trHeight w:val="102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9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1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3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9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1</w:t>
            </w:r>
          </w:p>
        </w:tc>
      </w:tr>
      <w:tr>
        <w:trPr>
          <w:trHeight w:val="127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803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униципальных программ (подпрограмм), направленные на развитие малого и среднего предпринимательства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юридическим лица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345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86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10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6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6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0</w:t>
            </w:r>
          </w:p>
        </w:tc>
      </w:tr>
      <w:tr>
        <w:trPr>
          <w:trHeight w:val="102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</w:tr>
      <w:tr>
        <w:trPr>
          <w:trHeight w:val="127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</w:t>
            </w:r>
          </w:p>
        </w:tc>
      </w:tr>
      <w:tr>
        <w:trPr>
          <w:trHeight w:val="178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1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1</w:t>
            </w:r>
          </w:p>
        </w:tc>
      </w:tr>
      <w:tr>
        <w:trPr>
          <w:trHeight w:val="2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73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38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5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</w:t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2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2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2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8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7</w:t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172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467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7</w:t>
            </w:r>
          </w:p>
        </w:tc>
      </w:tr>
      <w:tr>
        <w:trPr>
          <w:trHeight w:val="28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854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282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9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2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9</w:t>
            </w:r>
          </w:p>
        </w:tc>
      </w:tr>
      <w:tr>
        <w:trPr>
          <w:trHeight w:val="31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7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2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6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7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2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6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2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9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5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</w:t>
            </w:r>
          </w:p>
        </w:tc>
      </w:tr>
      <w:tr>
        <w:trPr>
          <w:trHeight w:val="102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в представительный орган муниципального образова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главы муниципального образова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200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6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8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3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1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3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5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28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1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659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37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9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й целевой программы "Устойчивое развитие сельских территорий"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1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1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й целевой программы "Устойчивое развитие сельских территорий"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1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6</w:t>
            </w:r>
          </w:p>
        </w:tc>
      </w:tr>
      <w:tr>
        <w:trPr>
          <w:trHeight w:val="102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1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6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6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9</w:t>
            </w:r>
          </w:p>
        </w:tc>
      </w:tr>
      <w:tr>
        <w:trPr>
          <w:trHeight w:val="102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реконструкцию и капитальный ремонт автодорог общего пользования местного значения и искусственных сооружений на них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</w:t>
            </w:r>
          </w:p>
        </w:tc>
      </w:tr>
      <w:tr>
        <w:trPr>
          <w:trHeight w:val="5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малого и среднего предпринимательств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27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27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32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32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1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программе "Развитие жилищно-коммунального хозяйства Забайкальского края на 2017 год"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5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5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1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71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67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3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крепление материально-технической базы домов культур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55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5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2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2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подпрограммы "Обеспечение жильем молодых семей" ФЦП "Жилище" на 2015-2020 г.г.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7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8</w:t>
            </w:r>
          </w:p>
        </w:tc>
      </w:tr>
      <w:tr>
        <w:trPr>
          <w:trHeight w:val="2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974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86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9</w:t>
            </w:r>
          </w:p>
        </w:tc>
      </w:tr>
      <w:tr>
        <w:trPr>
          <w:trHeight w:val="31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1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1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5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5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2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5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9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8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9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8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9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8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9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72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55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0</w:t>
            </w:r>
          </w:p>
        </w:tc>
      </w:tr>
      <w:tr>
        <w:trPr>
          <w:trHeight w:val="2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651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38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1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8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6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8</w:t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6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8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6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8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</w:tr>
      <w:tr>
        <w:trPr>
          <w:trHeight w:val="54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720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317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3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5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2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4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6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</w:t>
            </w:r>
          </w:p>
        </w:tc>
      </w:tr>
      <w:tr>
        <w:trPr>
          <w:trHeight w:val="31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4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6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4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6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6</w:t>
            </w:r>
          </w:p>
        </w:tc>
      </w:tr>
      <w:tr>
        <w:trPr>
          <w:trHeight w:val="30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</w:tr>
      <w:tr>
        <w:trPr>
          <w:trHeight w:val="31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крепление материально-технической базы домов культур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5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3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8</w:t>
            </w:r>
          </w:p>
        </w:tc>
      </w:tr>
      <w:tr>
        <w:trPr>
          <w:trHeight w:val="105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3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4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6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муниципального района "Шилкинский районе"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611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87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6</w:t>
            </w:r>
          </w:p>
        </w:tc>
      </w:tr>
      <w:tr>
        <w:trPr>
          <w:trHeight w:val="2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4879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6293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85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68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1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6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3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3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6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3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3</w:t>
            </w:r>
          </w:p>
        </w:tc>
      </w:tr>
      <w:tr>
        <w:trPr>
          <w:trHeight w:val="232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44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6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44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6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2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8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9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2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8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9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43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75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7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3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</w:t>
            </w:r>
          </w:p>
        </w:tc>
      </w:tr>
      <w:tr>
        <w:trPr>
          <w:trHeight w:val="52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7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3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</w:t>
            </w:r>
          </w:p>
        </w:tc>
      </w:tr>
      <w:tr>
        <w:trPr>
          <w:trHeight w:val="58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3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23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</w:t>
            </w:r>
          </w:p>
        </w:tc>
      </w:tr>
      <w:tr>
        <w:trPr>
          <w:trHeight w:val="228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08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63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08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63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5</w:t>
            </w:r>
          </w:p>
        </w:tc>
      </w:tr>
      <w:tr>
        <w:trPr>
          <w:trHeight w:val="102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краевой бюджет)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федеральный бюджет)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местный бюджет)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плату труда работников образования, не связанных с образовательным процессо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6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4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66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4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9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0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5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7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5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5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7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5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7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оплате труд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18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8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8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</w:t>
            </w:r>
          </w:p>
        </w:tc>
      </w:tr>
      <w:tr>
        <w:trPr>
          <w:trHeight w:val="34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4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9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1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3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4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7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7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</w:t>
            </w:r>
          </w:p>
        </w:tc>
      </w:tr>
      <w:tr>
        <w:trPr>
          <w:trHeight w:val="102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60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727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71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1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7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1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1</w:t>
            </w:r>
          </w:p>
        </w:tc>
      </w:tr>
      <w:tr>
        <w:trPr>
          <w:trHeight w:val="102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3</w:t>
            </w:r>
          </w:p>
        </w:tc>
      </w:tr>
      <w:tr>
        <w:trPr>
          <w:trHeight w:val="33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3</w:t>
            </w:r>
          </w:p>
        </w:tc>
      </w:tr>
      <w:tr>
        <w:trPr>
          <w:trHeight w:val="127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9</w:t>
            </w:r>
          </w:p>
        </w:tc>
      </w:tr>
      <w:tr>
        <w:trPr>
          <w:trHeight w:val="57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8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5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2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9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8</w:t>
            </w:r>
          </w:p>
        </w:tc>
      </w:tr>
      <w:tr>
        <w:trPr>
          <w:trHeight w:val="36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,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8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 и выплата вознаграждения приемным родител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8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8</w:t>
            </w:r>
          </w:p>
        </w:tc>
      </w:tr>
      <w:tr>
        <w:trPr>
          <w:trHeight w:val="76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семьях опекунов (попечителей)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7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5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3</w:t>
            </w:r>
          </w:p>
        </w:tc>
      </w:tr>
      <w:tr>
        <w:trPr>
          <w:trHeight w:val="36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7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5,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3</w:t>
            </w:r>
          </w:p>
        </w:tc>
      </w:tr>
      <w:tr>
        <w:trPr>
          <w:trHeight w:val="25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обеспечение патронатной семьи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денежного вознаграждения патронатным воспитателям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150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54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510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ДЕЛ/0!</w:t>
            </w:r>
          </w:p>
        </w:tc>
      </w:tr>
      <w:tr>
        <w:trPr>
          <w:trHeight w:val="31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469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830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96"/>
        <w:gridCol w:w="1348"/>
        <w:gridCol w:w="1076"/>
        <w:gridCol w:w="1260"/>
        <w:gridCol w:w="1348"/>
        <w:gridCol w:w="978"/>
        <w:gridCol w:w="1260"/>
        <w:gridCol w:w="1080"/>
        <w:gridCol w:w="1080"/>
        <w:gridCol w:w="1440"/>
        <w:gridCol w:w="1080"/>
        <w:gridCol w:w="1094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4" w:name="RANGE!A1%3AN26"/>
            <w:bookmarkStart w:id="5" w:name="RANGE!A1%3AN26"/>
            <w:bookmarkEnd w:id="5"/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46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4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вета муниципального района  «Шилкинский район» № ___ от "__" ___________ 2017г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4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б исполнии бюджета муниципального района "Шилкинский район" за 9 месяцев 2017 год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206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28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40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52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5,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8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9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4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5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1,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33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3807"/>
        <w:gridCol w:w="1091"/>
        <w:gridCol w:w="1318"/>
        <w:gridCol w:w="1390"/>
      </w:tblGrid>
      <w:tr>
        <w:trPr>
          <w:trHeight w:val="345" w:hRule="atLeast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  <w:bookmarkStart w:id="6" w:name="RANGE!A1%3AE25"/>
            <w:bookmarkStart w:id="7" w:name="RANGE!A1%3AE25"/>
            <w:bookmarkEnd w:id="7"/>
          </w:p>
        </w:tc>
        <w:tc>
          <w:tcPr>
            <w:tcW w:w="3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9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</w:tc>
      </w:tr>
      <w:tr>
        <w:trPr>
          <w:trHeight w:val="870" w:hRule="atLeast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9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                                   «Шилкинский район» №__ от "__" ___________ 2017г.</w:t>
            </w:r>
          </w:p>
        </w:tc>
      </w:tr>
      <w:tr>
        <w:trPr>
          <w:trHeight w:val="615" w:hRule="atLeast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9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 "Шилкинский район" за 9 месяцев  2017 года»</w:t>
            </w:r>
          </w:p>
        </w:tc>
      </w:tr>
      <w:tr>
        <w:trPr>
          <w:trHeight w:val="315" w:hRule="atLeast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70" w:hRule="atLeast"/>
        </w:trPr>
        <w:tc>
          <w:tcPr>
            <w:tcW w:w="935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0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8,0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1,0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0</w:t>
            </w:r>
          </w:p>
        </w:tc>
      </w:tr>
      <w:tr>
        <w:trPr>
          <w:trHeight w:val="435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99,3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,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8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99,8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8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5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8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5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8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5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8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2,8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8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5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8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5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8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7,2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8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2,8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8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8,9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8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7,2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8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75,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15" w:hRule="atLeast"/>
        </w:trPr>
        <w:tc>
          <w:tcPr>
            <w:tcW w:w="5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75" w:hRule="atLeast"/>
        </w:trPr>
        <w:tc>
          <w:tcPr>
            <w:tcW w:w="5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9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31"/>
        <w:gridCol w:w="1348"/>
        <w:gridCol w:w="1021"/>
        <w:gridCol w:w="1579"/>
        <w:gridCol w:w="1301"/>
        <w:gridCol w:w="853"/>
        <w:gridCol w:w="1127"/>
        <w:gridCol w:w="1348"/>
        <w:gridCol w:w="1014"/>
        <w:gridCol w:w="1080"/>
        <w:gridCol w:w="935"/>
        <w:gridCol w:w="1422"/>
      </w:tblGrid>
      <w:tr>
        <w:trPr>
          <w:trHeight w:val="3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  <w:bookmarkStart w:id="8" w:name="RANGE!A1%3AN23"/>
            <w:bookmarkStart w:id="9" w:name="RANGE!A1%3AN23"/>
            <w:bookmarkEnd w:id="9"/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                                   «Шилкинский район» № ____ от ______________ 2017г.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 исполнении бюджета муниципального района "Шилкинский район" за 9 месяцев 2017 года»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142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поселений на осуществление переданных полномочий  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 (тыс.руб.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очия по культур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69,4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15,8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9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1,3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9,1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0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91,8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63,8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6,3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9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3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,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,7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,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,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,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,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,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,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,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,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75" w:hRule="atLeast"/>
        </w:trPr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иложение   № 8</w:t>
      </w:r>
    </w:p>
    <w:p>
      <w:pPr>
        <w:pStyle w:val="Normal"/>
        <w:suppressAutoHyphens w:val="true"/>
        <w:ind w:left="5103" w:hanging="0"/>
        <w:rPr/>
      </w:pPr>
      <w:r>
        <w:rPr>
          <w:sz w:val="20"/>
          <w:szCs w:val="20"/>
        </w:rPr>
        <w:t>к  решению Совета  муниципального района «Шилкинский район»  от «__»_____ 2017 года №___ «Об исполнении бюджета муниципального района «Шилкинский  район»  за  9 месяцев  2017 года»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  <w:t>Отчет о выполнении Программы муниципальных внутренних</w:t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>заимствований муниципального района «Шилкинский район»</w:t>
      </w:r>
    </w:p>
    <w:p>
      <w:pPr>
        <w:pStyle w:val="Normal"/>
        <w:jc w:val="center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  <w:t>за месяцев 2017 года</w:t>
      </w:r>
    </w:p>
    <w:p>
      <w:pPr>
        <w:pStyle w:val="Normal"/>
        <w:rPr>
          <w:rFonts w:cs="MV Boli"/>
        </w:rPr>
      </w:pPr>
      <w:r>
        <w:rPr>
          <w:rFonts w:cs="Times New Roman"/>
          <w:b/>
          <w:bCs/>
          <w:szCs w:val="32"/>
        </w:rPr>
        <w:t xml:space="preserve">           </w:t>
      </w:r>
    </w:p>
    <w:p>
      <w:pPr>
        <w:pStyle w:val="Normal"/>
        <w:suppressAutoHyphens w:val="true"/>
        <w:ind w:left="-425" w:firstLine="708"/>
        <w:jc w:val="both"/>
        <w:rPr/>
      </w:pPr>
      <w:r>
        <w:rPr>
          <w:rFonts w:cs="MV Boli"/>
        </w:rPr>
        <w:t>В</w:t>
      </w:r>
      <w:r>
        <w:rPr>
          <w:rFonts w:cs="MV Boli"/>
          <w:szCs w:val="32"/>
        </w:rPr>
        <w:t xml:space="preserve"> течении девяти месяцев 2017 года были привлечены средства краевого бюджета для частичного покрытия дефицита бюджета муниципального района в объеме 15 082,7 тыс. рублей. Увеличение долговых обязательств также произошло на сумму начисленных процентов за пользование кредитами краевого бюджета в течении отчетного периода в сумме 353 999,9 тыс. рублей. Уменьшение долговых обязательств в отчетном периоде произошло за счет полного погашения остаточной задолженности основного долга в сумме 2 000,0 тыс. рублей по бюджетному кредиту, полученному по Соглашению от 29.05.2014 года № 1290, с обязательным погашением начисленных процентов в 2017 году по данному кредиту в сумме 9,7 тыс. рублей, полного погашения остаточной задолженности основного долга в сумме 15 382,7 тыс. рублей по бюджетному кредиту, полученному по Соглашению от 10.07.2014 года № 1315 с обязательным погашением начисленных процентов в 2017 году по данному кредиту в сумме 172,5 тыс. рублей. Своевременно в полном объеме были исполнены обязательства по окончательному погашению реструктуризированной задолженности в сумме 733,3 тыс. рублей в соответствии с Соглашением от 01.09.2014 года № 1330 с обязательным погашением начисленных процентов в 2017 году по данному кредиту в сумме 6,2 тыс. рублей, частичному погашению реструктуризированной задолженности в общей сумме 2 567,2 тыс. рублей в соответствии с Соглашениями от 05.05.2015 года № 1379, от 01.10.2015 года № 1419, от 01.08.2016 года № 1516. Согласно пункта 2.5. заключенных Соглашений о предоставлении бюджетных кредитов были исполнены в срок обязательства по погашению начисленных процентов за пользование бюджетными кредитами в 2016 году в сумме 648,8 тыс. рублей. </w:t>
      </w:r>
    </w:p>
    <w:p>
      <w:pPr>
        <w:pStyle w:val="Normal"/>
        <w:suppressAutoHyphens w:val="true"/>
        <w:ind w:left="-425" w:firstLine="708"/>
        <w:jc w:val="both"/>
        <w:rPr/>
      </w:pPr>
      <w:r>
        <w:rPr>
          <w:rFonts w:cs="MV Boli"/>
          <w:szCs w:val="32"/>
        </w:rPr>
        <w:t xml:space="preserve">В результате проведенных мероприятий по привлечению и погашению долговых обязательств общий объем долговых обязательств перед бюджетом Забайкальского края сократился на 21 520,4 тыс. рублей, а увеличился на 15 436,7 тыс. рублей и составил на 01.10.2017 года - 48 984,2 тыс. рублей, из них задолженность по бюджетным кредитам, полученным в 2011 году – 2 733,4 тыс. рублей, задолженность по бюджетным кредитам, полученным в 2012 году - 1 900,0 тыс. рублей, задолженность по бюджетному кредиту, полученному в 2013 году – 11 332,9 тыс. рублей, задолженность по бюджетным кредитам, полученным в 2014 году - 4 000,0 тыс. рублей, задолженность по бюджетному кредиту, полученному в 2015 году – 8 369,9 тыс. рублей, задолженность по бюджетным кредитам, полученным в 2016 году - 5 400,0 тыс. рублей, задолженность по бюджетному кредиту, полученному в 2017 году - 15 082,7 тыс. рублей, задолженность по начисленным процентам за пользование средствами краевого бюджета - 165,3 тыс. рублей.  </w:t>
      </w:r>
    </w:p>
    <w:p>
      <w:pPr>
        <w:pStyle w:val="Normal"/>
        <w:suppressAutoHyphens w:val="true"/>
        <w:ind w:left="-425" w:firstLine="708"/>
        <w:jc w:val="both"/>
        <w:rPr>
          <w:rFonts w:cs="MV Boli"/>
          <w:szCs w:val="32"/>
        </w:rPr>
      </w:pPr>
      <w:r>
        <w:rPr>
          <w:rFonts w:cs="MV Boli"/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suppressAutoHyphens w:val="true"/>
        <w:ind w:left="-425" w:firstLine="708"/>
        <w:jc w:val="both"/>
        <w:rPr/>
      </w:pPr>
      <w:r>
        <w:rPr>
          <w:rFonts w:cs="MV Boli"/>
          <w:szCs w:val="32"/>
        </w:rPr>
        <w:t xml:space="preserve">Общий объем долговых обязательств муниципального района «Шилкинский район» составил по состоянию на 01.10. 2017 года - 48 984,2 тыс. рублей, в том числе основной долг - 48 818,8 тыс. рублей, начисленные проценты - 165,3 тыс. рублей.       </w:t>
      </w:r>
    </w:p>
    <w:p>
      <w:pPr>
        <w:pStyle w:val="Normal"/>
        <w:rPr/>
      </w:pPr>
      <w:r>
        <w:rPr>
          <w:rFonts w:cs="Times New Roman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Сумма на 2017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тыс. рубле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Сумма на 01.10.2017 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тыс. рубле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15 666,7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5 082,7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30 74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5 600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 082,7                        - 20 68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.</w:t>
            </w:r>
          </w:p>
          <w:p>
            <w:pPr>
              <w:pStyle w:val="Normal"/>
              <w:rPr/>
            </w:pPr>
            <w:r>
              <w:rPr/>
              <w:t>Кроме того,</w:t>
            </w:r>
          </w:p>
          <w:p>
            <w:pPr>
              <w:pStyle w:val="Normal"/>
              <w:rPr/>
            </w:pPr>
            <w:r>
              <w:rPr/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  15 666,7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 082,7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30 7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0,0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 xml:space="preserve">0,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 5 600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 082,7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20 683,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Приложение  №  9                                                     </w:t>
      </w:r>
    </w:p>
    <w:p>
      <w:pPr>
        <w:pStyle w:val="Normal"/>
        <w:ind w:left="4820" w:hanging="0"/>
        <w:rPr/>
      </w:pPr>
      <w:r>
        <w:rPr/>
        <w:t xml:space="preserve"> </w:t>
      </w:r>
      <w:r>
        <w:rPr/>
        <w:t xml:space="preserve">к решению Совета  муниципального района  «Шилкинский район»  </w:t>
      </w:r>
    </w:p>
    <w:p>
      <w:pPr>
        <w:pStyle w:val="Normal"/>
        <w:ind w:left="4820" w:hanging="0"/>
        <w:rPr/>
      </w:pPr>
      <w:r>
        <w:rPr/>
        <w:t xml:space="preserve">от «__»___________     2017  года   №      «Об исполнении бюджета муниципального «Шилкинский  район»  за 9  месяцев 2017 года»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 1 октября  2017 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.01.18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10.17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8 40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8 984,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58 40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48 984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9" w:leader="none"/>
        </w:tabs>
        <w:ind w:left="-903" w:firstLine="903"/>
        <w:rPr/>
      </w:pPr>
      <w:r>
        <w:rPr>
          <w:b/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</w:rPr>
        <w:t xml:space="preserve">Движение долговых обязательств  муниципального района  «Шилкинский  район»  </w:t>
      </w:r>
      <w:r>
        <w:rPr/>
        <w:t>на 01.10.2017 г.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687"/>
        <w:gridCol w:w="1909"/>
        <w:gridCol w:w="1810"/>
        <w:gridCol w:w="1902"/>
        <w:gridCol w:w="1624"/>
        <w:gridCol w:w="2082"/>
        <w:gridCol w:w="1457"/>
      </w:tblGrid>
      <w:tr>
        <w:trPr>
          <w:trHeight w:val="335" w:hRule="atLeast"/>
          <w:cantSplit w:val="true"/>
        </w:trPr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Показатели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 на 01.01.2017 г.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ение в 2017 г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льдо на 01.10. 2017 г.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б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            (погашение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           (возникнов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Кредиты  2011 года</w:t>
            </w:r>
            <w:r>
              <w:rPr/>
              <w:t>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Р (Соглашение от 15.09.2011г. № 1074 после реструктуризации присвоен  № 1325 от 06.08.2014г.) 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844 598,6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1 198,6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6 221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89 621,89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33 4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33 4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111 198,67 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198,6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6 221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56 221,89 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по бюджетному кредиту,  полученному для частичного  покрытия дефицита бюджета МР (Соглашение  от  15.09.2011г. № 1076,  после реструктуризации присвоен № 1330 от 01.09.2014г.) -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67 648,4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73 800,88                     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152,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3 334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 334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4 314,4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0 466,8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 152,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кредитов 2011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 612 247,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 999,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2 374,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89 621,89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 466 734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 334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33 4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45 513,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 665,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2 374,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56 221,89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Кредиты  2012 год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Р (Соглашение от 20.04.2012г. № 1124, после реструктуризации присвоен  № 1379 от 05.05.2015г.)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2 470 120,02                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 236 786,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75,7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34 909,74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 466 667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 233 333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 233 334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3 453,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3 453,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5,7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1 575,74  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 МР (Соглашение от 27.09.2012г. № 1172, после реструктуризации присвоен  № 1419 от 01.10.2015г.)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5 267,6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668 601,6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44,7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 410,7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3 333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666 667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6 666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/>
            </w:pPr>
            <w:r>
              <w:rPr/>
              <w:t xml:space="preserve">            </w:t>
            </w:r>
            <w:r>
              <w:rPr/>
              <w:t>1 934,6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1 934,6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44,7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/>
            </w:pPr>
            <w:r>
              <w:rPr/>
              <w:t xml:space="preserve">              </w:t>
            </w:r>
            <w:r>
              <w:rPr/>
              <w:t>744,73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кредитов 2012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05 387,6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905 387,6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 320,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2 320,4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900 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 387,6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5 387,6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 320,4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 320,4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Кредит  2013 год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 МР ( Соглашение от 20.08.2013г. № 1225,  после реструктуризации присвоен  № 1516 от 01.08.2016г.)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 004 983,61                                 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72 133,6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 935,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341 785,2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 0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7 15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 332 85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/>
            </w:pPr>
            <w:r>
              <w:rPr/>
              <w:t xml:space="preserve">            </w:t>
            </w:r>
            <w:r>
              <w:rPr/>
              <w:t>4 983,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4 983,6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 935,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/>
            </w:pPr>
            <w:r>
              <w:rPr/>
              <w:t xml:space="preserve">             </w:t>
            </w:r>
            <w:r>
              <w:rPr/>
              <w:t xml:space="preserve">8 935,22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</w:rPr>
              <w:t>Кредиты 2014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олженность по бюджетному кредиту,  полученному для частичного  покрытия дефицита бюджета МР ( Соглашение от 29.05.2014г. № 1290)       Всег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999 699,4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2 009 665,5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966,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 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</w:t>
            </w:r>
            <w:r>
              <w:rPr/>
              <w:t>- 300,5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9 665,5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</w:t>
            </w:r>
            <w:r>
              <w:rPr/>
              <w:t>9 966,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Р ( Соглашение от 10.07.2014г. № 1315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</w:t>
            </w:r>
            <w:r>
              <w:rPr/>
              <w:t>15 757 260,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 929 801,7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</w:t>
            </w:r>
            <w:r>
              <w:rPr/>
              <w:t>172 541,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</w:t>
            </w:r>
            <w:r>
              <w:rPr/>
              <w:t>15 382 7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 382 7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</w:t>
            </w:r>
            <w:r>
              <w:rPr/>
              <w:t>374 560,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 xml:space="preserve">547 101,77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</w:t>
            </w:r>
            <w:r>
              <w:rPr/>
              <w:t>172 541,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Р ( Соглашение от 26.11.2014г. № 1366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</w:t>
            </w:r>
            <w:r>
              <w:rPr/>
              <w:t>4 11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10 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2 274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</w:t>
            </w:r>
            <w:r>
              <w:rPr/>
              <w:t>4 082 274,0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</w:t>
            </w:r>
            <w:r>
              <w:rPr/>
              <w:t>4 0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</w:t>
            </w:r>
            <w:r>
              <w:rPr/>
              <w:t>4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</w:t>
            </w:r>
            <w:r>
              <w:rPr/>
              <w:t>11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10 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2 274,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</w:t>
            </w:r>
            <w:r>
              <w:rPr/>
              <w:t>82 274,0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кредитов 2014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1 866 959,9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049 467,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64 781,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  082 274,0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1 382 7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82 7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84 259,9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66 767,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64 781,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2 274,0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Кредит  2015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долженность по бюджетному кредиту,  полученному для частичного  покрытия дефицита бюджета МР ( Соглашение от 29.09.2015г. № 1415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</w:t>
            </w:r>
            <w:r>
              <w:rPr/>
              <w:t>8 378 269,9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</w:t>
            </w:r>
            <w:r>
              <w:rPr/>
              <w:t>8 369,9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6 260,24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8 376 160,24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</w:t>
            </w:r>
            <w:r>
              <w:rPr/>
              <w:t>8 369 9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</w:t>
            </w:r>
            <w:r>
              <w:rPr/>
              <w:t>8 369 9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</w:t>
            </w:r>
            <w:r>
              <w:rPr/>
              <w:t>8 369,9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 369,9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6 260,24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</w:t>
            </w:r>
            <w:r>
              <w:rPr/>
              <w:t xml:space="preserve">6 260,24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Кредиты 2016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Р ( Соглашения от 27.12.2016г. № 1525, 1526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</w:t>
            </w:r>
            <w:r>
              <w:rPr/>
              <w:t>1 400 011,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11,4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</w:t>
            </w:r>
            <w:r>
              <w:rPr/>
              <w:t>1 047,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</w:t>
            </w:r>
            <w:r>
              <w:rPr/>
              <w:t>1 401 047,1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</w:t>
            </w:r>
            <w:r>
              <w:rPr/>
              <w:t>1 4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</w:t>
            </w:r>
            <w:r>
              <w:rPr/>
              <w:t>1 4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   </w:t>
            </w:r>
            <w:r>
              <w:rPr/>
              <w:t>11,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11,4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</w:t>
            </w:r>
            <w:r>
              <w:rPr/>
              <w:t>1 047,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</w:t>
            </w:r>
            <w:r>
              <w:rPr/>
              <w:t>1 047,1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Р ( Соглашения от 28.12.2016 г. № 1529, 1530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4 000 021,8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1,8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</w:t>
            </w:r>
            <w:r>
              <w:rPr/>
              <w:t>2 991,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</w:t>
            </w:r>
            <w:r>
              <w:rPr/>
              <w:t>4 002 991,8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</w:t>
            </w:r>
            <w:r>
              <w:rPr/>
              <w:t>4 0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</w:t>
            </w:r>
            <w:r>
              <w:rPr/>
              <w:t>4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/>
              <w:t xml:space="preserve">                 </w:t>
            </w:r>
            <w:r>
              <w:rPr/>
              <w:t>21,8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1,8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</w:t>
            </w:r>
            <w:r>
              <w:rPr/>
              <w:t>2 991,8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2 991,8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кредитов 2016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 400 033,3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3,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 038,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 404 038,9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 4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 4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33,3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3,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 038,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4 038,9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Кредит 2017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бюджетному кредиту,  полученному для частичного  покрытия дефицита бюджета МР ( Соглашения от 19.05. 2017г. № 1553, 1554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>15 087 989,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</w:t>
            </w:r>
            <w:r>
              <w:rPr/>
              <w:t>15 087 989,2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>15 082 7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</w:t>
            </w:r>
            <w:r>
              <w:rPr/>
              <w:t>15 082 7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</w:t>
            </w:r>
            <w:r>
              <w:rPr/>
              <w:t>5 289 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/>
              <w:t xml:space="preserve">            </w:t>
            </w:r>
            <w:r>
              <w:rPr/>
              <w:t>5 289,2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лговых обязательств перед краевым бюджето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5 067 881,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21 520 391,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15 436 699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8 984 190,0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4 419 334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683 184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082 7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8 818 85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48 547,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37 207,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 999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65 340,0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 муниципального дол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5 067 881,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520 391,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436 699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8 984 190,0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4 419 334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683 184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082 7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8 818 85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48 547,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37 207,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 999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65 340,02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Председатель Комитета по финансам</w:t>
      </w:r>
    </w:p>
    <w:p>
      <w:pPr>
        <w:pStyle w:val="Normal"/>
        <w:rPr/>
      </w:pPr>
      <w:r>
        <w:rPr/>
        <w:t xml:space="preserve">  </w:t>
      </w:r>
      <w:r>
        <w:rPr/>
        <w:t xml:space="preserve">Администрации муниципального района </w:t>
      </w:r>
    </w:p>
    <w:p>
      <w:pPr>
        <w:pStyle w:val="Normal"/>
        <w:rPr/>
      </w:pPr>
      <w:r>
        <w:rPr/>
        <w:t xml:space="preserve">  </w:t>
      </w:r>
      <w:r>
        <w:rPr/>
        <w:t>«Шилкинский  район»                                                                                                                                   Е.А.  Ко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430"/>
        <w:gridCol w:w="484"/>
        <w:gridCol w:w="1290"/>
        <w:gridCol w:w="1143"/>
        <w:gridCol w:w="1304"/>
        <w:gridCol w:w="1095"/>
        <w:gridCol w:w="1094"/>
        <w:gridCol w:w="1301"/>
        <w:gridCol w:w="752"/>
        <w:gridCol w:w="799"/>
        <w:gridCol w:w="1302"/>
      </w:tblGrid>
      <w:tr>
        <w:trPr>
          <w:trHeight w:val="315" w:hRule="atLeast"/>
        </w:trPr>
        <w:tc>
          <w:tcPr>
            <w:tcW w:w="15161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полнение консолидированного бюджета муниципального района "Шилкинский район" по расходам за 9 месяцев 2017 года</w:t>
            </w:r>
          </w:p>
        </w:tc>
      </w:tr>
      <w:tr>
        <w:trPr>
          <w:trHeight w:val="255" w:hRule="atLeast"/>
        </w:trPr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значено на год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том числе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йон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йон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еления</w:t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йон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еления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7 726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7 880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9 846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1 958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8 480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3 478,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9,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3,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6,6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588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94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493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986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39,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946,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4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законодательных (представительных органов гос.власти и местного самоуправления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26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17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8,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8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68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1,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7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 130,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948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182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875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644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231,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905,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848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885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854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4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24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6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4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24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60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4,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08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7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 843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014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829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908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214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693,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,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5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 256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62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628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 404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22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183,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3,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2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56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2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28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04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2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83,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7</w:t>
            </w:r>
          </w:p>
        </w:tc>
      </w:tr>
      <w:tr>
        <w:trPr>
          <w:trHeight w:val="52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 013,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022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90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603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81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22,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9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6,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3,0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13,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22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03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1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2,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0 79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8 350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2 439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9 921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9 640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0 281,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5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1,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05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06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15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29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5,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,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анспорт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,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ожное хозяйство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 974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 024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950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 318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162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155,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7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879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619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26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473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47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26,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6 438,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7 318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9 119,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4 225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7 143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7 082,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4,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9,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5,1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57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57,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,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046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911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135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387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911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476,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247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121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126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445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121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324,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6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86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286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10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10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27 651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27 651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27 898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27 898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4,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4,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школьное образование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 296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 296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 080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 080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е образование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 948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 948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 180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 180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 702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 702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 309,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 309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826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826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89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89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877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877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537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537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8 312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5 292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3 020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9 687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5 785,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3 901,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8,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3,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4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 887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232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655,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307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755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551,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8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424,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059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379,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029,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4 831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3 402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428,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6 302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5 612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90,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5,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6,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3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715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804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1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36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69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,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88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1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95,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1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,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,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храна семьи и детств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727,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727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571,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571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 310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72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 537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 957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72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 184,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9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совый спорт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310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537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57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,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184,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025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025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72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72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5,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5,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25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25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2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2,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784,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34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 421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837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584,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9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2,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1</w:t>
            </w:r>
          </w:p>
        </w:tc>
      </w:tr>
      <w:tr>
        <w:trPr>
          <w:trHeight w:val="510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784,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5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4,1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21,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7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,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4 974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4 974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4 086,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4 086,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8,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68,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321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321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381,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381,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дотации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706,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706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758,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758,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,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,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077 113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80 469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6 644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45 040,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2 830,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2 209,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8,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,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677" w:right="0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За 9 месяцев 2017 го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961"/>
        <w:gridCol w:w="4299"/>
        <w:gridCol w:w="1215"/>
      </w:tblGrid>
      <w:tr>
        <w:trPr>
          <w:trHeight w:val="86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лучателя средст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распоряжения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 от 26.01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И.С. Сергейчук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3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 от 26.01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Г.В. Золотухин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/п «Верхнехил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 от 27.01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добровольного пожарного формирования и проведения противопожарных мероприятий на территории сельского посе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</w:tr>
      <w:tr>
        <w:trPr>
          <w:trHeight w:val="63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/п «Оно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 от 01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и компьютерной и оргтехники для администрации сельского поселения в связи с тем, что все имущество, находящееся в здании администрации поселения, пострадало во время пожара 13.01.2017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68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 от 03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Г.Н. Петр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8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03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.В. Сухан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п «Чиро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 от 0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добровольного пожарного формирования и проведения противопожарных мероприятий на территории сельского посе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</w:tr>
      <w:tr>
        <w:trPr>
          <w:trHeight w:val="70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п «Холбонско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2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п «Первомайско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59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Каза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9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Богомягк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1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Верхнехил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7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Галк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3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Усть-Теленгуй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5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воберез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моко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Размахн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Чиро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Оно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 от 15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В.Н. Мальце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0 от 15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В.Ю.Шахватова, награжденного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2 от 15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ГСМ для Шилкинского спасательного гарнизона МЧС России по Забайкальскому краю в целях создания резерва на случай осложнения пожароопасной обстанов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моко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 от 28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ожарного рукава и пожарных кранов необходимых для ремонта пожарного инвентар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Каза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7 от 16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запасных частей для ремонта автомобиля УАЗ 220695-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7 от 23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беспечения продуктами питания спасательного гарнизона МЧС России по Забайкальскому краю, привлеченного на посты безопасности по защите населенных пунктов от лесостепных пожар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воберез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 от 28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и проведения праздничного мероприятия, посвященного 90-летию Дома культуры и библиотеки села Новоберезовск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5 от 29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З.С. Дубник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8 от 03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.А. Новик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6 от 07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.П. Данил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инвестиционной политики и развития инфраструктур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1 от 18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глубинного насоса для водокачки в с.Новое сельского поселения «Ононское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3 от 19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Е.Ю. Большак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4 от 19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О.А. Чунос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2 от 26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Н.Л. Аршинск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4 от 27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аздничных мероприятий, посвященных празднованию Дня Побе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7 от 10.05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Н.Н. Косяк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8 от 10.05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.С.. Васильевой и О.В. Лапердиной, награжденных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9 от 10.05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О.П. Василье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12.05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В.Л. Сак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Богомягк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8 от 16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работ на артезианских скважина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Богомягк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4 от 04.05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ранцев-опрыскивате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6 от 23.05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Е.Р.Шулим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5 от 16.06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Т.Г.Пальшин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Галк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5 от 20.07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териального стимулирования деятельности добровольного пожарного формир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Редакция районной общественно-политической газеты «Шилкинская правда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6 от 20.07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обретения оргтехники в связи с 85-летним юбилее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Каза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4 от 26.07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дымовой трубы для центральной котельн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8 от 30.08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иквидации последствий ливневых дождей в МДОУ детский сад «Ромашка» с.Ононск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6 от 15.08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С.В. Бубне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,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21:00Z</dcterms:created>
  <dc:creator>x</dc:creator>
  <dc:description/>
  <cp:keywords/>
  <dc:language>en-US</dc:language>
  <cp:lastModifiedBy>UserXP</cp:lastModifiedBy>
  <cp:lastPrinted>2012-05-04T13:49:00Z</cp:lastPrinted>
  <dcterms:modified xsi:type="dcterms:W3CDTF">2017-11-23T08:17:00Z</dcterms:modified>
  <cp:revision>4</cp:revision>
  <dc:subject/>
  <dc:title> </dc:title>
</cp:coreProperties>
</file>